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trevista de trabaj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zapoznają się ze rynkiem pracy. Poznają słownictwo związane z tym tematem, będą odgrywać scenki- rozmowa o pracę, a także będą pisać własne C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hacer una entrevista de trabajo, escribir </w:t>
      </w:r>
      <w:r>
        <w:rPr>
          <w:rFonts w:cs="Palatino Linotype" w:ascii="Palatino Linotype" w:hAnsi="Palatino Linotype"/>
          <w:sz w:val="24"/>
          <w:szCs w:val="24"/>
          <w:lang w:val="es-ES"/>
        </w:rPr>
        <w:t>un CV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lexicales: </w:t>
        <w:tab/>
        <w:t>el mundo del trabajo, formación académica y experiencia profesion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spañol de México, una entrevista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escriban en grupos las palabras que relacionamos con el términ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uego los representantes de cada grupo escriben en la pizarra sus ideas.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que tienen que relacionar cada expresión con la definición adecuada. Haz una corrección en la clase abierta. Luego tus estudiantes leen la entrevista de trabajo y consultándose con sus compañeros de mesa completan el curriculum vitae del señor Rubio. A continuación, en la clase abierta haced el ejercicio C. Al final pregunta a tus alumnos de qué país es el señor Rubio y si hay algunas diferencias lingüísticas entre el español de España y de México. Los estudiantes escriben los equivalentes en España de las palabras del ejercicio 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Siguiendo el tema de los mexicanismos los alumnos intentan relacionar las dos columnas. Pueden consultar el diccionario o el Internet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Respuestas: </w:t>
      </w:r>
      <w:r>
        <w:rPr>
          <w:rFonts w:cs="Palatino Linotype" w:ascii="Palatino Linotype" w:hAnsi="Palatino Linotype"/>
          <w:sz w:val="24"/>
          <w:szCs w:val="24"/>
          <w:lang w:val="es-ES"/>
        </w:rPr>
        <w:t>1-c; 2-e; 3-f; 4-h; 5-d ; 6-g ; 7-a ; 8-b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. Cada uno escribe en su cuaderno su propio CV.  Pasea por la clase para aclarar las dud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vide la clase en 5 grupos. Cada grupo tiene que escribir la cualidades que hay que tener para poder trabajar en un puesto elegido. Luego leen sus ideas a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mo el ejercicio final, proponemos que los alumnos realicen una entrevista de trabajo siguiendo las instrucciones de la actividad. Los estudiantes van a trabajar en parejas y después de haberse preparado representan una situación ante tod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0-22/p.121-12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8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6:00Z</dcterms:created>
  <dc:creator>kpalonka</dc:creator>
  <dc:description/>
  <cp:keywords/>
  <dc:language>en-US</dc:language>
  <cp:lastModifiedBy>kpalonka</cp:lastModifiedBy>
  <dcterms:modified xsi:type="dcterms:W3CDTF">2017-05-31T08:20:00Z</dcterms:modified>
  <cp:revision>3</cp:revision>
  <dc:subject/>
  <dc:title>    </dc:title>
</cp:coreProperties>
</file>